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Form"/>
        <w:spacing w:before="0" w:after="0"/>
        <w:ind w:right="742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WYKAZ OSÓB , KTÓRE UCZESTNICZYĆ BĘDĄ                                            W WYKONYWANIU ZAMÓWIENIA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nie prac adaptacyjnych w celu utworzenia pomieszczenia terapeutycznego oraz remont łazienki dla dzieci z nowopowstałych miejsc przedszkolnych w Oddziale przedszkolnym w Smętowie Granicznym” </w:t>
      </w:r>
      <w:r>
        <w:rPr>
          <w:rFonts w:cs="Times New Roman" w:ascii="Times New Roman" w:hAnsi="Times New Roman"/>
          <w:sz w:val="24"/>
        </w:rPr>
        <w:t>Oświadczam/y, że w wykonywaniu zamówienia będą uczestniczyć następujące osoby: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10"/>
        <w:gridCol w:w="1610"/>
        <w:gridCol w:w="292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, wykształcenie,                    nr uprawnie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o dysponowania</w:t>
            </w:r>
          </w:p>
        </w:tc>
      </w:tr>
      <w:tr>
        <w:trPr>
          <w:trHeight w:val="16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ierownik budowy w specjalności konstrukcyjno - budowlanej         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pracownik Wykonawcy(*)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- pracownik innego podmiotu, dysponowanie na zasadach określonych w art. 118 ustawy Pzp (*)</w:t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W przypadku, gdy Wykonawca wykazując spełnianie warunku polega na zdolnościach zawodowych innych podmiotów, na zasadach określonych w art. 118 ustawy Pzp, i w kolumnie (4) wskaże inną niż „pracownik Wykonawcy” podstawę dysponowania - zobowiązany jest udowodnić, iż będzie dysponował tymi osobami w trakcie realizacji zamówienia, w szczególności przedstawiając w tym celu zobowiązanie tych podmiotów do oddania do dyspozycji Wykonawcy niezbędnych zasobów na potrzeby wykonania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Niniejszy „Wykaz” składa tylko Wykonawca wezwany przez Zamawiającego.</w:t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spacing w:lineRule="auto" w:line="268" w:before="0" w:after="160"/>
        <w:rPr/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cs="Times New Roman" w:ascii="Times New Roman" w:hAnsi="Times New Roman"/>
          <w:i/>
          <w:sz w:val="20"/>
        </w:rPr>
        <w:t>- niepotrzebne skreślić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cs="Calibri"/>
        <w:b/>
      </w:rPr>
      <w:t xml:space="preserve">      </w:t>
    </w: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cs="Calibri"/>
        <w:b/>
      </w:rPr>
      <w:t xml:space="preserve">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1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5-12-01T13:28:00Z</dcterms:modified>
  <cp:revision>20</cp:revision>
  <dc:subject/>
  <dc:title/>
</cp:coreProperties>
</file>